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63944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3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Compete in athletic events for a professional organization.  Examples could include football, golf, baseball, basketball, hockey, soccer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50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Compete in athletic events for a professional organization.  Examples could include football, golf, baseball, basketball, hockey, soccer, etc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Professional Athlete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42240</wp:posOffset>
                </wp:positionV>
                <wp:extent cx="6743700" cy="2628900"/>
                <wp:effectExtent l="9525" t="9525" r="10160" b="497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Professional Athlete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ttend practices and training s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articipate in athletic events and follow established rules and regu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 constantly with trainers and coaches to develop skills, improve physical condition, and remain competit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intain athletic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ess performance athletic events, looking for strengths and weaknesses and adjusting to improve perform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present your team or organization in the media and at charity ev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1.2pt;width:53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Professional Athlete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ttend practices and training sess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articipate in athletic events and follow established rules and regu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 constantly with trainers and coaches to develop skills, improve physical condition, and remain competiti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intain athletic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ess performance athletic events, looking for strengths and weaknesses and adjusting to improve performa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present your team or organization in the media and at charity ev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68300</wp:posOffset>
                </wp:positionV>
                <wp:extent cx="3209925" cy="17240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verage Salary - $79,460 an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,800 over the next 10 years, though the workforce is very competi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9pt;width:252.7pt;height:1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verage Salary - $79,460 annu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,800 over the next 10 years, though the workforce is very competitive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68300</wp:posOffset>
                </wp:positionV>
                <wp:extent cx="3209925" cy="172402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thletic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on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ompeti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under pressu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pt;width:252.7pt;height:1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thletic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on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ompeti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under pressu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7620</wp:posOffset>
                </wp:positionV>
                <wp:extent cx="6743700" cy="1410970"/>
                <wp:effectExtent l="9525" t="9525" r="1016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igh School Dipl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intain good grades to be able to continue to participate at the high school and college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tensive experience in your s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0.6pt;width:530.95pt;height:11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igh School Diplom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intain good grades to be able to continue to participate at the high school and college leve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tensive experience in your spor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www.bls.gov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2:38:00Z</dcterms:created>
  <dc:creator>Vanessa Stevens</dc:creator>
  <dc:description/>
  <dc:language>en-US</dc:language>
  <cp:lastModifiedBy>Kim</cp:lastModifiedBy>
  <dcterms:modified xsi:type="dcterms:W3CDTF">2012-11-14T22:38:00Z</dcterms:modified>
  <cp:revision>2</cp:revision>
  <dc:subject/>
  <dc:title/>
</cp:coreProperties>
</file>